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PRIJEDLOG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i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1. godine, donijela je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>pokretnosti u svojini Grada Derven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prv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STUPAR (Petar) MILETU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prv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1311/54 „LUG VELIKI“, livada 3.klase, površine 559 m², upisanu u Zemljišnoknjižni uložak broj: 112 KO Derventa 2, u Ulici Filipa Višnj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2.131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dvijehiljadestotridesetijedna konvertibilna mar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Stupar (Petar) Miletu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Stupar Mile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jenog mišlj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jučiće se Ugovor o kupoprodaji predmetnih nepokretnosti, a koji će u ime Grada Derventa potpisati Gradonačelnik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j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j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       GRADA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Mirko Zemu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AVNI OSNOV :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a 5. i 11.,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jnija zaklj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AZLOZI ZA DONOŠENjE 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        01-022-332/21 („Službeni glasnik Grada Derventa“, broj: 15/21), upisano u Zemlj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j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1311/54 „LUG VELIKI“, livada 3.klase, površine 559 m², po početnoj prodajnoj cijeni od 3,80 KM po m², odnosno po početnoj prodajnoj cijeni u iznosu od 2.124,20 KM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2. septembra 2021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Stupar Mile i Stupar Željka, oboje iz Dervent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tupar Mile na iznos početne prodajne cijene od 2.124,2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2.131,00 KM, a učesnik licitacije Stupar Željka, ponudila je iznos od 2.130,2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Stupar Mileta prihvaćena je kao najpovolj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j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j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47:00Z</dcterms:created>
  <dc:creator>Bojana Milinčić</dc:creator>
  <dc:description/>
  <cp:keywords/>
  <dc:language>en-US</dc:language>
  <cp:lastModifiedBy>Bojana Milinčić</cp:lastModifiedBy>
  <cp:lastPrinted>2021-10-06T14:47:00Z</cp:lastPrinted>
  <dcterms:modified xsi:type="dcterms:W3CDTF">2021-10-06T13:18:00Z</dcterms:modified>
  <cp:revision>1</cp:revision>
  <dc:subject/>
  <dc:title/>
</cp:coreProperties>
</file>